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4148414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75293982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01171017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4079917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